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2"/>
        <w:rPr>
          <w:sz w:val="16"/>
          <w:lang w:val="uk-UA"/>
        </w:rPr>
      </w:pPr>
      <w:r>
        <w:rPr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44"/>
          <w:szCs w:val="44"/>
          <w:lang w:val="uk-UA"/>
        </w:rPr>
      </w:pPr>
      <w:r>
        <w:rPr>
          <w:rFonts w:cs="Book Antiqua" w:ascii="Book Antiqua" w:hAnsi="Book Antiqua"/>
          <w:b/>
          <w:caps/>
          <w:sz w:val="44"/>
          <w:szCs w:val="44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шістдесят п’ят</w:t>
      </w:r>
      <w:r>
        <w:rPr>
          <w:b/>
          <w:sz w:val="28"/>
          <w:szCs w:val="28"/>
        </w:rPr>
        <w:t>а сесія  сьомого скликання)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 xml:space="preserve">від  21 грудня 2018 року №211      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Про затвердження структури виконавчих </w:t>
      </w:r>
    </w:p>
    <w:p>
      <w:pPr>
        <w:pStyle w:val="TextBodyIndent"/>
        <w:ind w:hanging="0"/>
        <w:rPr/>
      </w:pPr>
      <w:r>
        <w:rPr/>
        <w:t>органів міської ради на 2019 рік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rPr/>
      </w:pPr>
      <w:r>
        <w:rPr/>
        <w:t>Керуючись пп.5 п.1 ст.26 Закону України «Про місцеве самоврядування в Україні», з метою підвищення ефективності і якості роботи апарату управління виконавчих органів міської ради, відповідно  до постанови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 та доповненнями,</w:t>
      </w:r>
      <w:r>
        <w:rPr>
          <w:szCs w:val="28"/>
        </w:rPr>
        <w:t xml:space="preserve"> </w:t>
      </w:r>
      <w:r>
        <w:rPr/>
        <w:t xml:space="preserve">міська рада      </w:t>
      </w:r>
    </w:p>
    <w:p>
      <w:pPr>
        <w:pStyle w:val="TextBodyIndent"/>
        <w:rPr/>
      </w:pPr>
      <w:r>
        <w:rPr/>
        <w:t>В И Р І Ш И Л 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 </w:t>
      </w:r>
      <w:r>
        <w:rPr/>
        <w:t>Внести зміни до рішення 48-ої сесії міської ради сьомого скликання від 22.12.2018 «Про затвердження структури виконавчих органів міської ради та його чисельність на 2018 рік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Скоротити з дотриманням строків і процедури переведення та призначення відповідно до чинного законодавства  у 2019 році наступні посади управління праці та соціального захисту населення: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>спеціаліст І категорії</w:t>
      </w:r>
      <w:r>
        <w:rPr>
          <w:sz w:val="28"/>
          <w:szCs w:val="28"/>
          <w:lang w:val="uk-UA"/>
        </w:rPr>
        <w:t xml:space="preserve"> фінансового </w:t>
      </w:r>
      <w:r>
        <w:rPr>
          <w:bCs/>
          <w:sz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- 1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>спеціаліст І категор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відділу  надання субсидій та допомог </w:t>
      </w:r>
      <w:r>
        <w:rPr>
          <w:sz w:val="28"/>
          <w:szCs w:val="28"/>
          <w:lang w:val="uk-UA"/>
        </w:rPr>
        <w:t>– 5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>спеціаліст І категор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відділу персоніфікованого обліку пільгових категорій населення </w:t>
      </w:r>
      <w:r>
        <w:rPr>
          <w:sz w:val="28"/>
          <w:szCs w:val="28"/>
          <w:lang w:val="uk-UA"/>
        </w:rPr>
        <w:t>– 2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>спеціаліст І категор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ідділу соціального захисту громадян, які постраждали внаслідок Чорнобильської катастрофи - 1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по контролю з призначенням  та виплатою пенсій УПФ-1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. Скоротити з дотриманням строків і процедури переведення та призначення відповідно до чинного законодавства  у 2019 році наступні посади відділу економічного розвитку апарату виконавчого комітету міської ради: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чальник відділу економічного розвитку -1;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головний спеціаліст відділу економічного розвитку -2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>1.2.Ввести в штатний розпис  управління праці та соціального захисту населення  з дотриманням строків і процедури переведення та призначення відповідно до чинного законодавства  у 2019 році наступні посади: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відний спеціаліст фінансового відділу - 1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провідний спеціаліст </w:t>
      </w:r>
      <w:r>
        <w:rPr>
          <w:bCs/>
          <w:sz w:val="28"/>
          <w:lang w:val="uk-UA"/>
        </w:rPr>
        <w:t>відділу  надання субсидій та допомог - 5</w:t>
      </w:r>
    </w:p>
    <w:p>
      <w:pPr>
        <w:pStyle w:val="Normal"/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провідний спеціаліст </w:t>
      </w:r>
      <w:r>
        <w:rPr>
          <w:bCs/>
          <w:sz w:val="28"/>
          <w:lang w:val="uk-UA"/>
        </w:rPr>
        <w:t>відділу  персоніфікованого обліку пільгових категорій населення</w:t>
      </w:r>
      <w:r>
        <w:rPr>
          <w:sz w:val="28"/>
          <w:lang w:val="uk-UA"/>
        </w:rPr>
        <w:t xml:space="preserve"> – 2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 xml:space="preserve">провідний спеціаліст </w:t>
      </w:r>
      <w:r>
        <w:rPr>
          <w:bCs/>
          <w:sz w:val="28"/>
          <w:lang w:val="uk-UA"/>
        </w:rPr>
        <w:t>відділу соціального захисту громадян, які постраждали внаслідок Чорнобильської катастрофи – 1</w:t>
      </w:r>
    </w:p>
    <w:p>
      <w:pPr>
        <w:pStyle w:val="Normal"/>
        <w:ind w:left="142" w:hanging="0"/>
        <w:jc w:val="both"/>
        <w:rPr/>
      </w:pPr>
      <w:r>
        <w:rPr>
          <w:bCs/>
          <w:sz w:val="28"/>
          <w:lang w:val="uk-UA"/>
        </w:rPr>
        <w:t>- головний спеціаліст з питань обслуговування осіб з інвалідністю, ветеранів війни та праці, та контролю за призначенням та виплатою пенсій УПФ – 1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-</w:t>
      </w:r>
      <w:r>
        <w:rPr>
          <w:sz w:val="28"/>
          <w:lang w:val="uk-UA"/>
        </w:rPr>
        <w:t xml:space="preserve"> головний спеціаліст з питань обслуговування потерпілих внаслідок аварії на ЧАЕС відділу соціального захисту громадян, які постраждали внаслідок Чорнобильської катастрофи відділу соціального захисту громадян, які постраждали внаслідок Чорнобильської катастрофи-1.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3. У зв’язку із змінами у законодавстві України внести зміни у назву посади: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оловний спеціаліст з питань обслуговування інвалідів, ветеранів війни та праці - головний спеціаліст з питань обслуговування осіб з інвалідністю, ветеранів війни та праці.</w:t>
      </w:r>
    </w:p>
    <w:p>
      <w:pPr>
        <w:pStyle w:val="Normal"/>
        <w:ind w:left="142" w:hanging="0"/>
        <w:jc w:val="both"/>
        <w:rPr/>
      </w:pPr>
      <w:r>
        <w:rPr>
          <w:bCs/>
          <w:sz w:val="28"/>
          <w:lang w:val="uk-UA"/>
        </w:rPr>
        <w:t>1.4.</w:t>
      </w:r>
      <w:r>
        <w:rPr>
          <w:sz w:val="28"/>
          <w:szCs w:val="28"/>
          <w:lang w:val="uk-UA"/>
        </w:rPr>
        <w:t xml:space="preserve"> Ввести в штатний розпис  управління житлово-комунального господарства з 01.01.2019 посади: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відділу комунального майна та житлової політики;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- головний спеціаліст  відділу житлово-комунального господарства. </w:t>
      </w:r>
    </w:p>
    <w:p>
      <w:pPr>
        <w:pStyle w:val="Normal"/>
        <w:ind w:left="142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1.5. Ввести в штатний розпис апарату виконавчого комітету міської ради</w:t>
      </w:r>
      <w:r>
        <w:rPr>
          <w:sz w:val="28"/>
          <w:szCs w:val="28"/>
          <w:lang w:val="uk-UA"/>
        </w:rPr>
        <w:t xml:space="preserve"> з дотриманням строків і процедури переведення та призначення відповідно до чинного законодавства  у 2019 році наступні посади</w:t>
      </w:r>
      <w:r>
        <w:rPr>
          <w:bCs/>
          <w:sz w:val="28"/>
          <w:lang w:val="uk-UA"/>
        </w:rPr>
        <w:t>: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- начальник відділу економіки та інвестицій -1;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- головний спеціаліст відділу економіки та інвестицій -3.</w:t>
      </w:r>
    </w:p>
    <w:p>
      <w:pPr>
        <w:pStyle w:val="31"/>
        <w:ind w:hanging="0"/>
        <w:jc w:val="both"/>
        <w:rPr/>
      </w:pPr>
      <w:r>
        <w:rPr>
          <w:szCs w:val="28"/>
          <w:lang w:val="uk-UA"/>
        </w:rPr>
        <w:t>2. Затвердити структуру виконавчих органів міської ради на 2019 рік  (додаток 1).</w:t>
      </w:r>
    </w:p>
    <w:p>
      <w:pPr>
        <w:pStyle w:val="31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3. Начальнику управління праці та соціального захисту населення (Недогарок С.І.) врегулювати трудові відносини з працівниками шляхом їх переведення на створені посади.</w:t>
      </w:r>
    </w:p>
    <w:p>
      <w:pPr>
        <w:pStyle w:val="31"/>
        <w:ind w:hanging="0"/>
        <w:jc w:val="both"/>
        <w:rPr/>
      </w:pPr>
      <w:r>
        <w:rPr>
          <w:szCs w:val="28"/>
          <w:lang w:val="uk-UA"/>
        </w:rPr>
        <w:t>4. Контроль за виконанням цього рішення покласти на керуючу справами виконавчого комітету міської ради Сив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  О.Г.Шоста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зьо І.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 до рішення</w:t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65-ої сесії 7-го скликання</w:t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ід  21.12.2018 №211 </w:t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0"/>
        <w:rPr/>
      </w:pPr>
      <w:r>
        <w:rPr/>
        <w:t>СТРУКТУРА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виконавчих органів міської ради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6063"/>
        <w:gridCol w:w="316"/>
        <w:gridCol w:w="1843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екретар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lang w:val="uk-UA"/>
              </w:rPr>
            </w:pPr>
            <w:r>
              <w:rPr/>
              <w:t>Апарат виконавчого комі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міського 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уючий справами виконк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 цивільного захисту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режимно-секретної, оборонної та мобілізацій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uk-UA"/>
              </w:rPr>
              <w:t>секретар кер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-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/>
              </w:rPr>
              <w:t xml:space="preserve">воді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-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uk-UA"/>
              </w:rPr>
              <w:t>прибиральн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Юридичний відділ - 2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начальник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головний спеціалі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документообігу, звернень громадян та контролю - 4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-2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 організаційної  роботи та по зв’язках з громадськістю  - 2</w:t>
            </w:r>
          </w:p>
        </w:tc>
      </w:tr>
      <w:tr>
        <w:trPr>
          <w:trHeight w:val="24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Відділ містобудування та земельних відносин - 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, головний архітектор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-2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  <w:r>
              <w:rPr>
                <w:b/>
                <w:sz w:val="28"/>
                <w:szCs w:val="28"/>
              </w:rPr>
              <w:t>ідділ у справах  сім’ї, молоді та спорту-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головний спеціалі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лужба у справах дітей - 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-3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left"/>
              <w:rPr/>
            </w:pPr>
            <w:r>
              <w:rPr/>
              <w:t xml:space="preserve">                             </w:t>
            </w:r>
          </w:p>
          <w:p>
            <w:pPr>
              <w:pStyle w:val="Heading8"/>
              <w:ind w:left="0" w:hanging="0"/>
              <w:rPr/>
            </w:pPr>
            <w:r>
              <w:rPr/>
              <w:t>Відділ  економіки та інвестицій – 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-3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z w:val="28"/>
                <w:lang w:val="uk-UA"/>
              </w:rPr>
            </w:r>
          </w:p>
          <w:p>
            <w:pPr>
              <w:pStyle w:val="Heading3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 – 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-4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головний спеціаліст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z w:val="28"/>
                <w:lang w:val="uk-UA"/>
              </w:rPr>
            </w:r>
          </w:p>
          <w:p>
            <w:pPr>
              <w:pStyle w:val="Heading3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– 6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-4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адміні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рхівний відділ -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48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начальник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         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9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бухгалтерії - 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0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, головний бухгалтер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1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головний спеціаліст 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лужба персоналу - 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2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служби персонал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12" w:hanging="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lang w:val="uk-UA"/>
              </w:rPr>
            </w:pPr>
            <w:r>
              <w:rPr>
                <w:b w:val="false"/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04"/>
        <w:gridCol w:w="284"/>
        <w:gridCol w:w="141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Heading3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– 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Начальник 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 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lang w:val="uk-UA"/>
              </w:rPr>
              <w:t>начальник відділу, заступник начальника 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5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відділ комунального майна </w:t>
            </w:r>
            <w:r>
              <w:rPr>
                <w:b/>
                <w:sz w:val="28"/>
                <w:szCs w:val="28"/>
                <w:lang w:val="uk-UA"/>
              </w:rPr>
              <w:t>та житлової політики</w:t>
            </w:r>
            <w:r>
              <w:rPr>
                <w:b/>
                <w:sz w:val="28"/>
                <w:lang w:val="uk-UA"/>
              </w:rPr>
              <w:t xml:space="preserve">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9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діл бухгалтерського обліку та тарифної політики –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начальник відділу, головни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Фінансове управління  - 10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lang w:val="uk-UA"/>
              </w:rPr>
            </w:pPr>
            <w:r>
              <w:rPr>
                <w:lang w:val="uk-UA"/>
              </w:rPr>
              <w:t>Бюджетний відділ – 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, начальник бюджетного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доходів –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бухгалтерського обліку -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, головний бухгалт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правління праці та соціального захисту населення -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управлі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спеціаліст з кадрової роботи, юрисконсуль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ржавний соціальний інспект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ий відділ -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надання субсидій та допомог - 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-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-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-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-ї категор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діл соціального захисту громадян, які постраждали внаслідок Чорнобильської катастрофи –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обслуговування потерпілих внаслідок аварії на ЧАЕ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-ї категор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діл  персоніфікованого обліку пільгових категорій населення -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-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-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-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-ї категор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діл праці та соціально-трудових відносин -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спеціаліст, інспектор прац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 з питань охорони та умов прац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ловний спеціаліст з питань обслуговування осіб з інвалідністю, ветеранів війни та прац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ловний спеціаліст з питань обслуговування осіб з інвалідністю, ветеранів війни та праці, та контролю за призначенням та виплатою пенсій УП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автоматизованої обробки інформац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воді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Heading1"/>
              <w:rPr/>
            </w:pPr>
            <w:r>
              <w:rPr/>
              <w:t>Відділ культури –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ind w:left="360" w:hanging="0"/>
              <w:rPr/>
            </w:pPr>
            <w:r>
              <w:rPr/>
              <w:t>Відділ освіти – 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-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охорони здоров’я -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Всього в самостійних відділах, управліннях виконавчого комітету міської р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 у виконавчих органах р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О.М. Гордіє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34:00Z</dcterms:created>
  <dc:creator>Ира</dc:creator>
  <dc:description/>
  <cp:keywords/>
  <dc:language>en-US</dc:language>
  <cp:lastModifiedBy>svitlana</cp:lastModifiedBy>
  <cp:lastPrinted>2018-12-21T09:17:00Z</cp:lastPrinted>
  <dcterms:modified xsi:type="dcterms:W3CDTF">2018-12-27T15:37:00Z</dcterms:modified>
  <cp:revision>3</cp:revision>
  <dc:subject/>
  <dc:title>Додаток 1 до рішення сесії</dc:title>
</cp:coreProperties>
</file>